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63703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  вилучення, затвердження технічних документацій із землеустрою щодо поділу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Штогрин М.Ю. та Турович О.Ю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 Штогрин Марії Юріївни та Турович Ольги Юріївни</w:t>
      </w:r>
      <w:r>
        <w:rPr>
          <w:rFonts w:cs="Arial" w:ascii="Arial" w:hAnsi="Arial"/>
          <w:sz w:val="24"/>
          <w:szCs w:val="24"/>
          <w:lang w:val="uk-UA"/>
        </w:rPr>
        <w:t xml:space="preserve"> щодо отримання рішення про надання в оренду земельної  ділянки, керуючись Законом України «Про місцеве самоврядування в Україні», ст.ст. 12, 93, 120, 124, 125 та 126 Земельного Кодексу України, та враховуючи висновки міського відділу у справах архітектури та містобудівного кадастру, управління Держземагентства у Калуському районі Івано-Франківської області,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>1. Вилучити із землекористування громадян Штогрин Марії Юріївни та Турович Ольги Юріївни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223 га на вулиці Підкови, 1, для ведення городництва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 Затвердит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ам Штогрин Марії Юріївні та Турович Ользі Юріївні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поділу земельної ділянки для ведення городництв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b/>
          <w:sz w:val="24"/>
          <w:szCs w:val="24"/>
          <w:lang w:val="uk-UA"/>
        </w:rPr>
        <w:t>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запасу міської ради</w:t>
      </w:r>
      <w:r>
        <w:rPr>
          <w:rFonts w:cs="Arial" w:ascii="Arial" w:hAnsi="Arial"/>
          <w:b/>
          <w:sz w:val="24"/>
          <w:szCs w:val="24"/>
          <w:lang w:val="uk-UA"/>
        </w:rPr>
        <w:t>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Штогрин Марії Юрії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для ведення городництва на </w:t>
      </w:r>
      <w:r>
        <w:rPr>
          <w:rFonts w:cs="Arial" w:ascii="Arial" w:hAnsi="Arial"/>
          <w:b/>
          <w:sz w:val="24"/>
          <w:szCs w:val="24"/>
          <w:lang w:val="uk-UA"/>
        </w:rPr>
        <w:t>вул. Підкови, 1</w:t>
      </w:r>
      <w:r>
        <w:rPr>
          <w:rFonts w:cs="Arial" w:ascii="Arial" w:hAnsi="Arial"/>
          <w:sz w:val="24"/>
          <w:szCs w:val="24"/>
          <w:lang w:val="uk-UA"/>
        </w:rPr>
        <w:t xml:space="preserve">, (кадастровий номер 2610400000:26:004:0110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123 г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Турович Ользі Юрії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для ведення городництва на </w:t>
      </w:r>
      <w:r>
        <w:rPr>
          <w:rFonts w:cs="Arial" w:ascii="Arial" w:hAnsi="Arial"/>
          <w:b/>
          <w:sz w:val="24"/>
          <w:szCs w:val="24"/>
          <w:lang w:val="uk-UA"/>
        </w:rPr>
        <w:t>вул. Підкови, 1</w:t>
      </w:r>
      <w:r>
        <w:rPr>
          <w:rFonts w:cs="Arial" w:ascii="Arial" w:hAnsi="Arial"/>
          <w:sz w:val="24"/>
          <w:szCs w:val="24"/>
          <w:lang w:val="uk-UA"/>
        </w:rPr>
        <w:t xml:space="preserve">, (кадастровий номер 2610400000:26:004:0109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100 га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Вважати таким, що втратив чинність договір оренди земельної ділянки № 261040004000158 від 03.02.2012 року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громадянами Штогрин Марією Юріївною та Турович Ольгою Юріївно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 Штогрин Марію Юріївну та Турович Ольгу Юріївну </w:t>
      </w:r>
      <w:r>
        <w:rPr>
          <w:rFonts w:cs="Arial" w:ascii="Arial" w:hAnsi="Arial"/>
          <w:sz w:val="24"/>
          <w:szCs w:val="24"/>
          <w:lang w:val="uk-UA"/>
        </w:rPr>
        <w:t>в місячний термін укласти договори оренди земельних  ділянок та подати їх на державну реєстраці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договорів оренди на земельні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hanging="5664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0:40:00Z</dcterms:modified>
  <cp:revision>3</cp:revision>
  <dc:subject/>
  <dc:title>УКРАЇНА</dc:title>
</cp:coreProperties>
</file>